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RECHAZA LA PROPUESTA DE NOMBRAMIENTO DE NUEVOS PERITOS POR LAS PARTES (ART.201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rPr/>
      </w:pPr>
      <w:r>
        <w:rPr/>
        <w:t>PRIMERO:</w:t>
        <w:tab/>
        <w:t>Con fecha ______________ se acordó por este Juzgado el peritaje de los objetos intervenidos en este proceso penal por ser necesario para valorar los mismos como medio de prueba, nombrándose a tal efecto al perito _________________________ Lic. en ______________________por la Universidad de ___________________, quien aceptó el cargo con fecha ____________.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 xml:space="preserve">Notificada dicha resolución a las partes, con fecha _____________ y conforme a lo dispuesto en el art. 201 del Código Procesal Penal, dentro del término de tres días a que el mismo se refiere, por el abogado de la víctima se propuso a su costa el nombramiento de otro perito, así como que este informara sobre: 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MOTIVOS DE DERECH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ICO:</w:t>
        <w:tab/>
        <w:t>Teniendo en cuenta el alcance del peritaje acordado por este Juzgado se hace innecesario el nombramiento de otro perito, por lo que, y de conformidad con lo dispuesto en los arts. 201 y concordantes del Código Procesal Penal procede inadmitir el peritaje propuesto por la víctima con fecha 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Inadmitir el peritaje  propuesto por el abogado de la víctima __________ con fecha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___________________ por considerar el mismo innecesario e inútil para el curso de este proceso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tra esta resolución no cabe recurso alguno conforme a lo dispuesto en el art. 201 párrafo final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>Ante mí,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prueba de peritos viene regulada en los arts. 195 y siguientes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cordado por el Juez un peritaje y nombrado un perito conforme a lo dispuesto en los arts. 195 y 200 del Código Procesal Penal, las partes en el término de tres días a que se refiere el art. 201 podrán proponer otro perito a su costa e incluso interesar la ampliación de los términos del peritaje acordado por el Juez. Este resolverá lo que considere sobre su admisión o inadmisión sin posterior recur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38:00Z</dcterms:created>
  <dc:creator>CORTE SUPREMA DE JUSTICIA</dc:creator>
  <dc:description/>
  <dc:language>en-US</dc:language>
  <cp:lastModifiedBy>PROYECTO DE ASISTENCIA</cp:lastModifiedBy>
  <cp:lastPrinted>1998-07-17T09:57:00Z</cp:lastPrinted>
  <dcterms:modified xsi:type="dcterms:W3CDTF">1999-02-01T18:47:00Z</dcterms:modified>
  <cp:revision>12</cp:revision>
  <dc:subject/>
  <dc:title>AUTO  DE EXTINCION DE LA ACCION PENAL POR RENUNCIA  DE LA VICTIMA</dc:title>
</cp:coreProperties>
</file>